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widencja osób upoważnionych do przetwarzania danych osobowych w </w:t>
      </w:r>
      <w:r>
        <w:rPr>
          <w:rFonts w:cs="Arial" w:ascii="Arial" w:hAnsi="Arial"/>
          <w:b/>
          <w:i/>
          <w:color w:val="FF0000"/>
          <w:sz w:val="24"/>
          <w:szCs w:val="24"/>
        </w:rPr>
        <w:t>nazwa PWD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38"/>
        <w:gridCol w:w="2030"/>
        <w:gridCol w:w="1840"/>
        <w:gridCol w:w="1417"/>
        <w:gridCol w:w="1476"/>
        <w:gridCol w:w="3259"/>
        <w:gridCol w:w="211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bioru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upoważnion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upoważn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nadania uprawni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odebrania uprawnie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yczy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ebrania/ zmiany uprawnie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pis Administrator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Kartoteki pacjentów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W, 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Księga przyję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/>
      </w:pPr>
      <w:r>
        <w:rPr>
          <w:rFonts w:cs="Arial"/>
          <w:color w:val="000000"/>
          <w:sz w:val="20"/>
        </w:rPr>
        <w:t>kopiowanie (K) drukowanie (DK) przeglądanie (P), wprowadzanie (W), modyfikacja (M), usuwanie (U), archiwizowanie (A), przekazywanie na zewnątrz (PZ), niezbędne do realizacji zadań stanowiska pracy (I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8:00Z</dcterms:created>
  <dc:creator>Marek Saj</dc:creator>
  <dc:description/>
  <cp:keywords/>
  <dc:language>en-US</dc:language>
  <cp:lastModifiedBy>Rafał Kiełkowski</cp:lastModifiedBy>
  <dcterms:modified xsi:type="dcterms:W3CDTF">2018-05-11T20:05:00Z</dcterms:modified>
  <cp:revision>3</cp:revision>
  <dc:subject/>
  <dc:title/>
</cp:coreProperties>
</file>